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commentRangeStart w:id="0"/>
      <w:r>
        <w:rPr/>
        <w:t>DECRE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ACORDANDO LA EJECUCION DE LA SENTENCIA RECAIDA EN UN PROCEDIMIENTO ABREVIADO UNA VEZ DECLARADA FIRME (ART. 441)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/>
        <w:tab/>
        <w:t>Firme la sentencia de fecha _________ dictada en el presente proceso penal seguido por los trámites del procedimiento abreviado y por la que se condena al imputado ______________  a la pena de ________________ ( o en su caso, por el que se absuelve) procédase, de conformidad con lo dispuesto en el art. 441 y siguientes del Código Procesal Penal a su ejecución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 w:val="false"/>
        </w:rPr>
        <w:tab/>
      </w:r>
      <w:r>
        <w:rPr>
          <w:b w:val="false"/>
          <w:highlight w:val="yellow"/>
        </w:rPr>
        <w:t>A tal efecto</w:t>
      </w:r>
      <w:r>
        <w:rPr>
          <w:b w:val="false"/>
          <w:highlight w:val="yellow"/>
          <w:vertAlign w:val="superscript"/>
        </w:rPr>
        <w:t>2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>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ab/>
        <w:t>Así lo acuerdo y firm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   </w:t>
        <w:tab/>
        <w:t xml:space="preserve"> </w:t>
        <w:tab/>
        <w:t xml:space="preserve"> 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 xml:space="preserve"> </w:t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Una vez firme la sentencia que pone fin al proceso por los trámites del procedimiento abreviado y por la que se condena o absuelve al imputado, procede su ejecución conforme a las normas previstas  en los arts. 441 y siguientes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n tal sentido, la sentencia puede declararse firme previamente y a tal efecto nos remitimos a los modelos que recogen dicha firmeza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 w:val="false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6:53:00Z</dcterms:created>
  <dc:creator>CORTE SUPREMA DE JUSTICIA</dc:creator>
  <dc:description/>
  <dc:language>en-US</dc:language>
  <cp:lastModifiedBy>PROYECTO DE ASISTENCIA</cp:lastModifiedBy>
  <cp:lastPrinted>1998-07-17T12:49:00Z</cp:lastPrinted>
  <dcterms:modified xsi:type="dcterms:W3CDTF">1999-01-29T21:15:00Z</dcterms:modified>
  <cp:revision>9</cp:revision>
  <dc:subject/>
  <dc:title>DECRETO POR LE QUE SE ADMITE TRAMITE EL RECURSO DE APELACION INTERPUESTO (ART</dc:title>
</cp:coreProperties>
</file>